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1260"/>
        <w:gridCol w:w="316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ry Rhod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Pl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Of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arch 17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160"/>
        <w:gridCol w:w="1080"/>
        <w:gridCol w:w="19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al Sport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P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robi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udents will demonstrate various aerobic exercises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P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robi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s will demonstrate various aerobic exercis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C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List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Team Spor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 10 La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listic Stret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ffle B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ame 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Heal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0 “Digestion &amp; Excretio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2 oral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 popcorn r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 SR pg. 258 #1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Heal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0 “Digestion &amp; Excretio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2 oral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 popcorn r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 SR pg. 258 #1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C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List”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Team Spor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 10 La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listic Stret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ffle B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ame 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P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robi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s will demonstrate various aerobic exercis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P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robi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s will demonstrate various aerobic exercis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C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List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Team Spor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 10 La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listic Stret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ffle B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ame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Heal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10 “Digestion &amp; Excretio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 oral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.10 review pg. 260 #1-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Healt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. 10 “Digestion &amp; Excretio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 oral revie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ch.10 review pg. 260 #1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C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List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Team Sport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og 10 La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listic Stret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ffle B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ame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ri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CU FUN DA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work on the “list” or play an organized game in the gym if off the “list”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CU FUN DA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work on the “list” or play an organized game in the gym if off the “list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C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List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Team Spor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 10 La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listic Stret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ffle B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ame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23:00Z</dcterms:created>
  <dc:creator>CHS</dc:creator>
  <dc:description/>
  <cp:keywords/>
  <dc:language>en-US</dc:language>
  <cp:lastModifiedBy>Jerry Rhodes</cp:lastModifiedBy>
  <dcterms:modified xsi:type="dcterms:W3CDTF">2014-03-18T15:41:00Z</dcterms:modified>
  <cp:revision>15</cp:revision>
  <dc:subject/>
  <dc:title>Jerry Rhodes</dc:title>
</cp:coreProperties>
</file>